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lang w:bidi="ar-LB"/>
        </w:rPr>
        <w:t>11/8/2012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  <w:lang w:bidi="ar-LB"/>
        </w:rPr>
      </w:pPr>
      <w:r>
        <w:rPr>
          <w:rFonts w:cs="Simplified Arabic"/>
          <w:b/>
          <w:bCs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سب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تعا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طائ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عيد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دد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رج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طائ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انطلق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وقف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لبنان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فق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تعديل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1990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ذ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رّ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ناص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سلم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مسيحي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موج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/</w:t>
      </w:r>
      <w:r>
        <w:rPr>
          <w:rFonts w:cs="Simplified Arabic"/>
          <w:sz w:val="30"/>
          <w:szCs w:val="30"/>
          <w:lang w:val="fr-FR"/>
        </w:rPr>
        <w:t>24</w:t>
      </w:r>
      <w:r>
        <w:rPr>
          <w:rFonts w:cs="Simplified Arabic"/>
          <w:sz w:val="30"/>
          <w:szCs w:val="30"/>
          <w:rtl w:val="true"/>
          <w:lang w:val="fr-FR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طوائ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مناط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ماشي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ذ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راع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مثي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طائ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.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فإ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ان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val="fr-FR"/>
        </w:rPr>
        <w:t>المناص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ح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ركا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رتكز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ي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عديل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طائ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تمثي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سب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ناط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طوائ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ه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عق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عتم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؟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كي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سبي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ذل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فترض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قل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جو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قعد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أ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طائ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وج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ثي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ائ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ق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ياب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ح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مرش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ح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طوائ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المق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ارون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كاثوليك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إنجيل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درز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مق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قلي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يروت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مق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لو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مارون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أرثوذكس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طراب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علو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أرثوذكس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مارون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ك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شيع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جبي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كاثوليك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ت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درز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عبد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أرثوذكس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ال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خ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خ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...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معظ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وائ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بنا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حيث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وج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40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قعد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قريب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طوائ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ختل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مك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طبي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ي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عد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جو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قعد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ائ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ين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م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شم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14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ائ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ص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24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ائ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عتم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قان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ال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60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قريب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ائ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بالتال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ك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طبق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40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ائ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70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قريب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قا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نظ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كثر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60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ائ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30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قا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جع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م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نتخا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طبق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ي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ظام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خابي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وق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ي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فو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رش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سا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آخ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سا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ظ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كثر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جو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ج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طلا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عل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ظ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(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مصطل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سابي</w:t>
      </w:r>
      <w:r>
        <w:rPr>
          <w:rFonts w:cs="Simplified Arabic"/>
          <w:sz w:val="30"/>
          <w:szCs w:val="30"/>
          <w:rtl w:val="true"/>
          <w:lang w:val="fr-FR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عبّ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ذات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ذات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يث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مك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مسيحي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تمثلو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مثيل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قيقي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نسب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36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فق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سب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جود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يمغرا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2013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ه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عو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طبي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دد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خرج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تفا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طائ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؟؟؟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عد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ظ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رتّ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شاك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يف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حتس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تائج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ظ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خاب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مث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قلي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حي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ك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طبيق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شأ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لح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ضرر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بير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ط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وجو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تمثي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سياس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مكوّ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ساس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كون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تم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لبنان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ئاس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مهو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ؤتمن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فاظ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حتر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حكام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جو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ح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طبي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دد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دل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ناص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بالأم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ش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ذل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ذ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شاركو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قر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ثيق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طائ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وفا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وطن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تمسكو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الطائ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ذ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بق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رج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وحي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ت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عديل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جو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ستنا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غاي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أهدا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خر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نح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عل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بيل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صادق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كن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لأس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أتل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حك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صحي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س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شأن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عصر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م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نتخا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كن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أ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آخ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س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تعل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تطوي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يا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يمقراط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يث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بدأ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س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الإنتق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ظ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طائ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ل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دن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صول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طوي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يا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ز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تصب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حز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طن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نتم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عتم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يمقراط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آ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عمل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تبت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ائ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زعام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ائم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أ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ز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يث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ت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داو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رميت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صول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قر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لغ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18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شرط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سب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ذل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ر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دن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ثقا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يمقراط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ك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نتم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وط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طائ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تلقا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اخب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دار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يتمكنو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حدي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خيارات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ب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ضع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م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خيار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خا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حز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طائف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دي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يث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ك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ثقافت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يمقراط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حدو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بالتال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أتِ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مارس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د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هم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منو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ق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ل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قوان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صلاح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تراف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عديل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ستو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إقر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شريع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واك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صلاح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د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مك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قو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أن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طبّق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ز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يس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طائ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ي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قسي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بنا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وائ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ؤل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3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قا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ؤ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108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128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ذا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نتوج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سور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أ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أن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ز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ظ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ماع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"</w:t>
      </w:r>
      <w:r>
        <w:rPr>
          <w:rFonts w:cs="Simplified Arabic"/>
          <w:sz w:val="30"/>
          <w:szCs w:val="30"/>
        </w:rPr>
        <w:t>Système polyarchique</w:t>
      </w:r>
      <w:r>
        <w:rPr>
          <w:rFonts w:cs="Simplified Arabic"/>
          <w:sz w:val="30"/>
          <w:szCs w:val="30"/>
          <w:rtl w:val="true"/>
          <w:lang w:val="fr-FR"/>
        </w:rPr>
        <w:t xml:space="preserve"> "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حتفظ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بموج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حقو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مثي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لنلج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صغي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ائ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ق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ق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شروع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ؤل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47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ائ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أيي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عظ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قو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سياس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ذ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شب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قسيم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ائ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عتم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ائ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عتم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حافظ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نو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ص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اصبي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مرجعي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عضه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نص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ائ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شم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فق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قان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عمو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الي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تجاو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قا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ائ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4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قان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واز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قريب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اخب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عد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قا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مرشح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يؤمّ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فاظ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يش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شتر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وج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ز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طائ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حل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بعض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سميت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(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م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ز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طائ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مار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يات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يوم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د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رب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نو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بصو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تجد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حظ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قتراع</w:t>
      </w:r>
      <w:r>
        <w:rPr>
          <w:rFonts w:cs="Simplified Arabic"/>
          <w:sz w:val="30"/>
          <w:szCs w:val="30"/>
          <w:rtl w:val="true"/>
          <w:lang w:val="fr-FR"/>
        </w:rPr>
        <w:t>)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إ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رد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ؤمّ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ناص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نتلاف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ساوى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ظام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كثر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نسب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ي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و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ولوج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طبي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ظ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ك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اخ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وت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ح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ك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رج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(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التصوي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مرش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ح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قض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مرش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آخ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حافظ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مرش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آخ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بنان</w:t>
      </w:r>
      <w:r>
        <w:rPr>
          <w:rFonts w:cs="Simplified Arabic"/>
          <w:sz w:val="30"/>
          <w:szCs w:val="30"/>
          <w:rtl w:val="true"/>
          <w:lang w:val="fr-FR"/>
        </w:rPr>
        <w:t>) 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 w:bidi="ar-LB"/>
        </w:rPr>
      </w:pPr>
      <w:r>
        <w:rPr>
          <w:rFonts w:cs="Simplified Arabic"/>
          <w:sz w:val="30"/>
          <w:szCs w:val="30"/>
          <w:rtl w:val="true"/>
          <w:lang w:val="fr-FR"/>
        </w:rPr>
        <w:t>"</w:t>
      </w:r>
      <w:r>
        <w:rPr>
          <w:rFonts w:cs="Simplified Arabic"/>
          <w:sz w:val="30"/>
          <w:szCs w:val="30"/>
        </w:rPr>
        <w:t>One person one vote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 "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تتمك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و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برو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ساح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سياس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تشك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غيير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قيقي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 w:bidi="ar-LB"/>
        </w:rPr>
      </w:pPr>
      <w:r>
        <w:rPr>
          <w:rFonts w:cs="Simplified Arabic"/>
          <w:sz w:val="30"/>
          <w:szCs w:val="30"/>
          <w:rtl w:val="true"/>
          <w:lang w:val="fr-FR" w:bidi="ar-LB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فلن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ؤمّ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ناص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ي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يّ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م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ن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تصغ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قض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كبي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تصب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تناسب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قض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صغي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جه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قا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يث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ك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قا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ناخب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تقارب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ك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فر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ين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شاسع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ؤ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ساوا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0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اخب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درت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قتراع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مرشح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م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صو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نالو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يد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(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قعدين</w:t>
      </w:r>
      <w:r>
        <w:rPr>
          <w:rFonts w:cs="Simplified Arabic"/>
          <w:sz w:val="30"/>
          <w:szCs w:val="30"/>
          <w:rtl w:val="true"/>
          <w:lang w:val="fr-FR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علب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هرم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(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ش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قاعد</w:t>
      </w:r>
      <w:r>
        <w:rPr>
          <w:rFonts w:cs="Simplified Arabic"/>
          <w:sz w:val="30"/>
          <w:szCs w:val="30"/>
          <w:rtl w:val="true"/>
          <w:lang w:val="fr-FR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نحق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ح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مثي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نحتر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تفا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طائ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نحافظ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قو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ماع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كون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مجتم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لبنان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عـ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شرّ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مل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مكّ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ح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مثي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م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حق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طوي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يا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يمقراط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بنا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ب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أشر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sectPr>
      <w:type w:val="nextPage"/>
      <w:pgSz w:w="11906" w:h="16838"/>
      <w:pgMar w:left="1531" w:right="1531" w:gutter="0" w:header="0" w:top="567" w:footer="0" w:bottom="567"/>
      <w:pgNumType w:start="6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7:00Z</dcterms:created>
  <dc:creator>josé</dc:creator>
  <dc:description/>
  <cp:keywords/>
  <dc:language>en-US</dc:language>
  <cp:lastModifiedBy>antoine-saad</cp:lastModifiedBy>
  <cp:lastPrinted>2020-10-21T13:19:00Z</cp:lastPrinted>
  <dcterms:modified xsi:type="dcterms:W3CDTF">2021-12-09T12:28:00Z</dcterms:modified>
  <cp:revision>32</cp:revision>
  <dc:subject/>
  <dc:title>josé</dc:title>
</cp:coreProperties>
</file>