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</w:rPr>
        <w:t>23/9/2015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u w:val="single"/>
        </w:rPr>
      </w:pPr>
      <w:r>
        <w:rPr>
          <w:rFonts w:cs="Simplified Arabic" w:ascii="Simplified Arabic" w:hAnsi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درا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وجز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نظام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نس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الأكثري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سب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اعتمد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ريطان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دو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نتخا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حد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1867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عد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أث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ستيوار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كتابَ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وما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Thomas Hare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س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185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59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ر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تمث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ق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ت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harles Bord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سو</w:t>
      </w:r>
      <w:r>
        <w:rPr>
          <w:rFonts w:cs="Simplified Arabic"/>
          <w:sz w:val="32"/>
          <w:szCs w:val="32"/>
        </w:rPr>
        <w:t>Rousseau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و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خ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One man one vote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ictor</w:t>
      </w:r>
      <w:r>
        <w:rPr>
          <w:rFonts w:cs="Simplified Arabic"/>
          <w:sz w:val="32"/>
          <w:szCs w:val="32"/>
          <w:lang w:val="fr-FR"/>
        </w:rPr>
        <w:t xml:space="preserve"> Considéran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4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تر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h. Fourie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ي</w:t>
      </w:r>
      <w:r>
        <w:rPr>
          <w:rFonts w:cs="Simplified Arabic"/>
          <w:sz w:val="32"/>
          <w:szCs w:val="32"/>
        </w:rPr>
        <w:t>Vote</w:t>
      </w:r>
      <w:r>
        <w:rPr>
          <w:rFonts w:cs="Simplified Arabic"/>
          <w:sz w:val="32"/>
          <w:szCs w:val="32"/>
          <w:lang w:val="fr-FR"/>
        </w:rPr>
        <w:t xml:space="preserve"> délibératif ou</w:t>
      </w:r>
      <w:r>
        <w:rPr>
          <w:rFonts w:cs="Simplified Arabic"/>
          <w:sz w:val="32"/>
          <w:szCs w:val="32"/>
        </w:rPr>
        <w:t xml:space="preserve"> decisif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ote</w:t>
      </w:r>
      <w:r>
        <w:rPr>
          <w:rFonts w:cs="Simplified Arabic"/>
          <w:sz w:val="32"/>
          <w:szCs w:val="32"/>
          <w:lang w:val="fr-FR"/>
        </w:rPr>
        <w:t xml:space="preserve"> représentatif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أ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–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سيئاته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  <w:t>: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يدف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ح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عدد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بن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ح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ا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رد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قطاع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معن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ا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قل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جه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بروز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شخصاني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أو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فردي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صل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د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ج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ظ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زب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تط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زي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خل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يمغرا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ا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سلم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مسيحي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م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ثي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جموع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صغي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ج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ؤد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ايت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ائ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صغر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دوائر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كبرى</w:t>
      </w:r>
      <w:r>
        <w:rPr>
          <w:rFonts w:cs="Simplified Arabic"/>
          <w:sz w:val="32"/>
          <w:szCs w:val="32"/>
          <w:u w:val="single"/>
          <w:rtl w:val="true"/>
          <w:lang w:val="fr-FR"/>
        </w:rPr>
        <w:t xml:space="preserve">.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وفي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بنا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بمجر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إعتما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دوائر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كبير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فإ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سيحيي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سيتهمش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صوتهم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ع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أغلبي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سلم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قترعي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val="fr-FR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ض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ي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غ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ف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إ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ب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ثول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ثوذك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خ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سيسهم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في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تعد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أحز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د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بع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شط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ثنائ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زب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ري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نمساو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بلجيك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حيان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ان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لاء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سب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ك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قلي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تمث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قاع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رسا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يش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يح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val="fr-FR"/>
        </w:rPr>
        <w:t xml:space="preserve">"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بأ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بنا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بل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أقليات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تضامن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تي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يجب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أ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تج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ه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كاناً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وتنال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حقوقه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كونه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علّ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وجو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هذ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بل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u w:val="single"/>
          <w:lang w:val="fr-FR"/>
        </w:rPr>
        <w:t>1943</w:t>
      </w:r>
      <w:r>
        <w:rPr>
          <w:rFonts w:cs="Simplified Arabic"/>
          <w:sz w:val="32"/>
          <w:szCs w:val="32"/>
          <w:u w:val="single"/>
          <w:rtl w:val="true"/>
          <w:lang w:val="fr-FR"/>
        </w:rPr>
        <w:t xml:space="preserve"> " .</w:t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 w:val="32"/>
          <w:szCs w:val="32"/>
          <w:rtl w:val="true"/>
          <w:lang w:val="fr-FR"/>
        </w:rPr>
        <w:t>ث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ت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lang w:val="fr-FR"/>
        </w:rPr>
        <w:t>1947</w:t>
      </w: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Cs w:val="32"/>
          <w:u w:val="single"/>
          <w:rtl w:val="true"/>
          <w:lang w:val="fr-FR"/>
        </w:rPr>
        <w:t xml:space="preserve">"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أ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جلس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نواب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كا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إلتقاء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جماعات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طائفي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أنه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كان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رسمي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لإراد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عيش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مشتر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ؤيد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قو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كمال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يوسف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حاج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وقد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عارض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هذ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نظام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إيليا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حريق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بشدة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مفضلاً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نظام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val="fr-FR"/>
        </w:rPr>
        <w:t>الأكثري</w:t>
      </w:r>
      <w:r>
        <w:rPr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  <w:lang w:val="fr-FR"/>
        </w:rPr>
        <w:t>" .</w:t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تمث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اد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جمي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توع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زم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اس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سم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قو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جد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ظه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ل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بق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جت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ج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ج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ه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Normal"/>
        <w:tabs>
          <w:tab w:val="clear" w:pos="720"/>
          <w:tab w:val="left" w:pos="1082" w:leader="none"/>
          <w:tab w:val="left" w:pos="1778" w:leader="none"/>
          <w:tab w:val="left" w:pos="8644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كثر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معتم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يض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عز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نائ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ستب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ي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خذ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أسا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نتخا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نس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انتخ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ي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قتض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نتخاب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أغل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وصوف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فق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مج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اتر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1179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ث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أغل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طل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ج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اتر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اب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1215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عتمد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رنس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إر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ن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ظ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مهور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خم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ستثن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مهور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1848</w:t>
      </w:r>
      <w:r>
        <w:rPr>
          <w:rFonts w:cs="Simplified Arabic"/>
          <w:sz w:val="32"/>
          <w:szCs w:val="32"/>
          <w:u w:val="single"/>
          <w:rtl w:val="true"/>
        </w:rPr>
        <w:t xml:space="preserve"> 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سيئ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جهو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رشح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نص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صو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قر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غي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لت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ت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تقر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ا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دف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د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كترا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خ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حص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بلداء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Cs w:val="32"/>
          <w:u w:val="single"/>
        </w:rPr>
        <w:t>Les</w:t>
      </w:r>
      <w:r>
        <w:rPr>
          <w:rFonts w:cs="Simplified Arabic"/>
          <w:sz w:val="32"/>
          <w:szCs w:val="32"/>
          <w:u w:val="single"/>
          <w:lang w:val="fr-FR"/>
        </w:rPr>
        <w:t xml:space="preserve"> Médiocre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سنات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u w:val="single"/>
          <w:rtl w:val="true"/>
        </w:rPr>
        <w:t>أن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عز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ظ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نائي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زب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م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ريطان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س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تقر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كو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ندم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ك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كثر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تجانس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تعارض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قل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يعز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حز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ظا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سب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سه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رو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خصان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رديـ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ا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u w:val="single"/>
          <w:lang w:val="fr-FR"/>
        </w:rPr>
      </w:pPr>
      <w:r>
        <w:rPr>
          <w:rFonts w:cs="Simplified Arabic"/>
          <w:sz w:val="32"/>
          <w:szCs w:val="32"/>
          <w:u w:val="single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sectPr>
      <w:headerReference w:type="default" r:id="rId2"/>
      <w:type w:val="nextPage"/>
      <w:pgSz w:w="11906" w:h="16838"/>
      <w:pgMar w:left="900" w:right="1644" w:gutter="0" w:header="720" w:top="776" w:footer="0" w:bottom="2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39:00Z</dcterms:created>
  <dc:creator>User</dc:creator>
  <dc:description/>
  <cp:keywords/>
  <dc:language>en-US</dc:language>
  <cp:lastModifiedBy>antoine-saad</cp:lastModifiedBy>
  <cp:lastPrinted>2011-08-25T13:51:00Z</cp:lastPrinted>
  <dcterms:modified xsi:type="dcterms:W3CDTF">2021-12-09T12:29:00Z</dcterms:modified>
  <cp:revision>6</cp:revision>
  <dc:subject/>
  <dc:title>في ذكرى القديس مارون</dc:title>
</cp:coreProperties>
</file>