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84" w:leader="none"/>
          <w:tab w:val="right" w:pos="1464" w:leader="none"/>
        </w:tabs>
        <w:spacing w:lineRule="atLeast" w:line="266"/>
        <w:jc w:val="both"/>
        <w:rPr>
          <w:rFonts w:ascii="joumhouria;Times New Roman" w:hAnsi="joumhouria;Times New Roman" w:cs="Simplified Arabic"/>
          <w:sz w:val="32"/>
          <w:szCs w:val="32"/>
          <w:lang w:bidi="ar-LB"/>
        </w:rPr>
      </w:pPr>
      <w:r>
        <w:rPr>
          <w:rFonts w:ascii="joumhouria;Times New Roman" w:hAnsi="joumhouria;Times New Roman" w:cs="Simplified Arabic"/>
          <w:sz w:val="32"/>
          <w:sz w:val="32"/>
          <w:szCs w:val="32"/>
          <w:lang w:bidi="ar-LB"/>
        </w:rPr>
        <w:t>٢٩</w:t>
      </w:r>
      <w:r>
        <w:rPr>
          <w:rFonts w:cs="Simplified Arabic" w:ascii="joumhouria;Times New Roman" w:hAnsi="joumhouria;Times New Roman"/>
          <w:sz w:val="32"/>
          <w:szCs w:val="32"/>
          <w:lang w:bidi="ar-LB"/>
        </w:rPr>
        <w:t>/</w:t>
      </w:r>
      <w:r>
        <w:rPr>
          <w:rFonts w:ascii="joumhouria;Times New Roman" w:hAnsi="joumhouria;Times New Roman" w:cs="Simplified Arabic"/>
          <w:sz w:val="32"/>
          <w:sz w:val="32"/>
          <w:szCs w:val="32"/>
          <w:lang w:bidi="ar-LB"/>
        </w:rPr>
        <w:t>٩</w:t>
      </w:r>
      <w:r>
        <w:rPr>
          <w:rFonts w:cs="Simplified Arabic" w:ascii="joumhouria;Times New Roman" w:hAnsi="joumhouria;Times New Roman"/>
          <w:sz w:val="32"/>
          <w:szCs w:val="32"/>
          <w:lang w:bidi="ar-LB"/>
        </w:rPr>
        <w:t>/</w:t>
      </w:r>
      <w:r>
        <w:rPr>
          <w:rFonts w:ascii="joumhouria;Times New Roman" w:hAnsi="joumhouria;Times New Roman" w:cs="Simplified Arabic"/>
          <w:sz w:val="32"/>
          <w:sz w:val="32"/>
          <w:szCs w:val="32"/>
          <w:lang w:bidi="ar-LB"/>
        </w:rPr>
        <w:t>٢٠١٢</w:t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jc w:val="left"/>
        <w:rPr>
          <w:rFonts w:ascii="joumhouria;Times New Roman" w:hAnsi="joumhouria;Times New Roman" w:cs="Simplified Arabic"/>
          <w:sz w:val="32"/>
          <w:szCs w:val="32"/>
          <w:lang w:bidi="ar-LB"/>
        </w:rPr>
      </w:pPr>
      <w:r>
        <w:rPr>
          <w:rFonts w:cs="Simplified Arabic" w:ascii="joumhouria;Times New Roman" w:hAnsi="joumhouria;Times New Roman"/>
          <w:sz w:val="32"/>
          <w:szCs w:val="32"/>
          <w:rtl w:val="true"/>
          <w:lang w:bidi="ar-L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84" w:leader="none"/>
          <w:tab w:val="right" w:pos="1464" w:leader="none"/>
        </w:tabs>
        <w:spacing w:lineRule="atLeast" w:line="266"/>
        <w:ind w:left="0" w:right="0" w:hanging="0"/>
        <w:jc w:val="both"/>
        <w:outlineLvl w:val="1"/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Cs w:val="40"/>
        </w:rPr>
      </w:pP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هل</w:t>
      </w:r>
      <w:r>
        <w:rPr>
          <w:rFonts w:ascii="joumhouria;Times New Roman" w:hAnsi="joumhouria;Times New Roman" w:eastAsia="joumhouria;Times New Roman" w:cs="joumhouria;Times New Roman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يملك</w:t>
      </w:r>
      <w:r>
        <w:rPr>
          <w:rFonts w:ascii="joumhouria;Times New Roman" w:hAnsi="joumhouria;Times New Roman" w:eastAsia="joumhouria;Times New Roman" w:cs="joumhouria;Times New Roman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رئيس</w:t>
      </w:r>
      <w:r>
        <w:rPr>
          <w:rFonts w:ascii="joumhouria;Times New Roman" w:hAnsi="joumhouria;Times New Roman" w:eastAsia="joumhouria;Times New Roman" w:cs="joumhouria;Times New Roman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الجمهورية</w:t>
      </w:r>
      <w:r>
        <w:rPr>
          <w:rFonts w:ascii="joumhouria;Times New Roman" w:hAnsi="joumhouria;Times New Roman" w:eastAsia="joumhouria;Times New Roman" w:cs="joumhouria;Times New Roman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قرار</w:t>
      </w:r>
      <w:r>
        <w:rPr>
          <w:rFonts w:ascii="joumhouria;Times New Roman" w:hAnsi="joumhouria;Times New Roman" w:eastAsia="joumhouria;Times New Roman" w:cs="joumhouria;Times New Roman"/>
          <w:b/>
          <w:b/>
          <w:bCs/>
          <w:color w:val="000000"/>
          <w:kern w:val="2"/>
          <w:sz w:val="40"/>
          <w:sz w:val="40"/>
          <w:szCs w:val="40"/>
          <w:rtl w:val="true"/>
        </w:rPr>
        <w:t xml:space="preserve"> </w:t>
      </w:r>
      <w:r>
        <w:rPr>
          <w:rFonts w:ascii="joumhouria;Times New Roman" w:hAnsi="joumhouria;Times New Roman" w:cs="Simplified Arabic"/>
          <w:b/>
          <w:b/>
          <w:bCs/>
          <w:color w:val="000000"/>
          <w:kern w:val="2"/>
          <w:sz w:val="40"/>
          <w:sz w:val="40"/>
          <w:szCs w:val="40"/>
          <w:rtl w:val="true"/>
        </w:rPr>
        <w:t>الحرب؟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spacing w:lineRule="atLeast" w:line="266"/>
        <w:jc w:val="right"/>
        <w:rPr>
          <w:rFonts w:ascii="joumhouria;Times New Roman" w:hAnsi="joumhouria;Times New Roman" w:cs="Arial"/>
          <w:b/>
          <w:b/>
          <w:bCs/>
          <w:color w:val="000000"/>
          <w:kern w:val="2"/>
          <w:sz w:val="40"/>
          <w:szCs w:val="40"/>
        </w:rPr>
      </w:pPr>
      <w:r>
        <w:rPr>
          <w:rFonts w:cs="Arial" w:ascii="joumhouria;Times New Roman" w:hAnsi="joumhouria;Times New Roman"/>
          <w:b/>
          <w:bCs/>
          <w:color w:val="000000"/>
          <w:kern w:val="2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jc w:val="both"/>
        <w:rPr>
          <w:rFonts w:ascii="Arial" w:hAnsi="Arial" w:cs="Simplified Arabic"/>
          <w:color w:val="000000"/>
          <w:sz w:val="32"/>
          <w:szCs w:val="32"/>
        </w:rPr>
      </w:pPr>
      <w:r>
        <w:rPr>
          <w:rFonts w:cs="Simplified Arabic" w:ascii="Arial" w:hAnsi="Arial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  <w:lang w:bidi="ar-LB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  <w:lang w:bidi="ar-LB"/>
        </w:rPr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م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ها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ّ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ب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ق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ح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حقي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ح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م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وارث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لا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لقّ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شأ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ثق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سك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َ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قلن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ل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رس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حفو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مخاطر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ق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ؤس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مت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خب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ثقا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سك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رلم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اح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يو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         </w:t>
        <w:tab/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س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مه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خام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شترط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/</w:t>
      </w:r>
      <w:r>
        <w:rPr>
          <w:rFonts w:cs="Simplified Arabic" w:ascii="Tahoma" w:hAnsi="Tahoma"/>
          <w:color w:val="000000"/>
          <w:sz w:val="32"/>
          <w:szCs w:val="32"/>
        </w:rPr>
        <w:t>16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ش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و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شيو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ستور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ل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سع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ر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ا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14/1/1964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ق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صرّ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و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ج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بحري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  <w:br/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        </w:t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ير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ّ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لاح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ج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تّ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اد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نّت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لا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ت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راق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و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و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إع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ياز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أس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وو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كيميائ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حظو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ي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حق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عطي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حيح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br/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 </w:t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غو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خلف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ست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ار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فق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/</w:t>
      </w:r>
      <w:r>
        <w:rPr>
          <w:rFonts w:cs="Simplified Arabic" w:ascii="Tahoma" w:hAnsi="Tahoma"/>
          <w:color w:val="000000"/>
          <w:sz w:val="32"/>
          <w:szCs w:val="32"/>
        </w:rPr>
        <w:t>49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/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عتبر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خ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ق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خض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ذك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ص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ُضِ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يَمّن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تقل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ست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شر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طل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قا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ل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ُنا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م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حوّ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نظ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لك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مهوري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نتقل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ل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ؤ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ياس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رل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ؤ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رلما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  <w:br/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  </w:t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هكذ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نسجا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نفيذ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ست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بن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1990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شار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د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عدي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1990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ر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اشتر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562/1967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لاح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ع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إعل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طوار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نط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سك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و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ر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دّ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ر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مرس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665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4/2/2002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تأك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ناه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 "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دا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ك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و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</w:t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سل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جوم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نط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خا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هد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مصير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قت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ؤس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خص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قت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خا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يتخ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رار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دد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رأ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جل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زراء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صف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واج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دف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ر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ط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لامته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br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 </w:t>
        <w:tab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حج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طلا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خا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هدّ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لامتها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ك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واقف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در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بن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رو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ندر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شنّ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</w:rPr>
        <w:t>9000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سك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ي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ب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و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بنان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رهي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ور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ئي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ت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هاج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بن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بر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ذاك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84" w:leader="none"/>
          <w:tab w:val="right" w:pos="1464" w:leader="none"/>
        </w:tabs>
        <w:ind w:left="0" w:right="0" w:firstLine="72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يق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خط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ور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ق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خطو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ثل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يبرّ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امل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ولي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ومِ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ر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ُعَي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حتل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كويت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يسرّ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سقاطه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غد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ناظر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ريب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  <w:tab/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924" w:leader="none"/>
          <w:tab w:val="left" w:pos="1284" w:leader="none"/>
          <w:tab w:val="right" w:pos="1464" w:leader="none"/>
        </w:tabs>
        <w:ind w:left="0" w:right="0" w:firstLine="72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mhouria">
    <w:altName w:val="Times New Roman"/>
    <w:charset w:val="00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33:00Z</dcterms:created>
  <dc:creator>josé</dc:creator>
  <dc:description/>
  <cp:keywords/>
  <dc:language>en-US</dc:language>
  <cp:lastModifiedBy>antoine-saad</cp:lastModifiedBy>
  <cp:lastPrinted>2012-04-27T15:10:00Z</cp:lastPrinted>
  <dcterms:modified xsi:type="dcterms:W3CDTF">2021-12-09T12:36:00Z</dcterms:modified>
  <cp:revision>6</cp:revision>
  <dc:subject/>
  <dc:title>josé</dc:title>
</cp:coreProperties>
</file>